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5057918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34753810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09571787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